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6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1/03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tri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ll up task analysis sheet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ck last week work, and advise Gareth and Jun to work on the class structure and Trevor to work on making the ants following the mo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Unfamiliar with Action Script 3.0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0:57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16T23:39:00Z</dcterms:modified>
  <cp:revision>3</cp:revision>
  <dc:subject/>
  <dc:title>Plan for Otago Polytechnic visit</dc:title>
</cp:coreProperties>
</file>